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/>
      </w:pPr>
      <w:r>
        <w:rPr>
          <w:sz w:val="26"/>
          <w:szCs w:val="26"/>
        </w:rPr>
        <w:t xml:space="preserve">НА ОТКРЫТЫЙ КОНКУРС </w:t>
      </w:r>
      <w:r>
        <w:rPr>
          <w:b/>
          <w:sz w:val="26"/>
          <w:szCs w:val="26"/>
        </w:rPr>
        <w:t>09.07.202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 ЗАКУП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9.06.2020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2185"/>
        <w:gridCol w:w="567"/>
        <w:gridCol w:w="1418"/>
        <w:gridCol w:w="105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ридж для термоструй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а </w:t>
            </w:r>
            <w:r>
              <w:rPr>
                <w:sz w:val="22"/>
                <w:szCs w:val="22"/>
                <w:lang w:val="en-US"/>
              </w:rPr>
              <w:t>Phar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k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е чернила для печати на матовых и глянцевых подложках фармацевтических картонных пачек. Печать небольших символов и </w:t>
            </w:r>
            <w:r>
              <w:rPr>
                <w:sz w:val="22"/>
                <w:szCs w:val="22"/>
                <w:lang w:val="en-US"/>
              </w:rPr>
              <w:t>Da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rix</w:t>
            </w:r>
            <w:r>
              <w:rPr>
                <w:sz w:val="22"/>
                <w:szCs w:val="22"/>
              </w:rPr>
              <w:t xml:space="preserve"> кодов с высоким разрешением на высоких скоростях с верификацией системой технического зрения. Быстрое высыхание, четкое темное изображение и минимальное обслуживание. Обладают высокой стойкостью к сухому и влажному стира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ry tim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Время высыхания, пауза между печатью) не менее 30 минут.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(Приложение 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 письменному запросу ОАО «БЗМП» предоставить образцы картриджа для проведения апробирования на ОАО «БЗМП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 (указывается Участником)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 Борисов, Инкотермс 2010 – для нерезидентов Республики Белару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 – для резидентов Республики Беларусь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оставок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0 календарных дней после размещения письменной заявки Покупателем.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ль 2020 г. и далее поставки ежемесячно (партия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ный срок представления  конкурсных предложений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0:30 часов    09.07.2020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конкурсного  предложения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90 календарных дней со дня окончательного срока представления конкурсных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участников открытого конкурс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 08:00 до 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 xml:space="preserve">50 </w:t>
            </w:r>
            <w:r>
              <w:rPr>
                <w:b/>
                <w:sz w:val="22"/>
                <w:szCs w:val="22"/>
              </w:rPr>
              <w:t>часов  09.07.202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регистрации представить доверенность на право участия в открытом конкурсе.  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рытие конвертов с  конкурсными предложениями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в 11:00 часов 09.07.2020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открытого конкурс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7.06.2020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Открытые конкурсы»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ДОУ ОАО «БЗМП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.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ОЕ  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 закупке: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Картридж для термоструйн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ринтера </w:t>
            </w:r>
            <w:r>
              <w:rPr>
                <w:b/>
                <w:i/>
                <w:szCs w:val="28"/>
                <w:lang w:val="en-US"/>
              </w:rPr>
              <w:t>Pharma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  <w:lang w:val="en-US"/>
              </w:rPr>
              <w:t>Black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  <w:lang w:val="en-US"/>
              </w:rPr>
              <w:t>In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ОТКРЫВАТЬ  до 11:00 часов    09 июля 2020 г.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очтовый адрес заказч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         ________________                  ____________________________</w:t>
      </w:r>
    </w:p>
    <w:p>
      <w:pPr>
        <w:pStyle w:val="Normal"/>
        <w:rPr/>
      </w:pPr>
      <w:r>
        <w:rPr>
          <w:sz w:val="20"/>
        </w:rPr>
        <w:t xml:space="preserve">должность                                                          подпись                                   расшифровка подписи, Ф.И.О. </w:t>
      </w:r>
    </w:p>
    <w:p>
      <w:pPr>
        <w:pStyle w:val="Normal"/>
        <w:rPr/>
      </w:pPr>
      <w:r>
        <w:rPr>
          <w:sz w:val="20"/>
        </w:rPr>
        <w:t xml:space="preserve">дата                                                                     М.П.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56:00Z</dcterms:created>
  <dc:creator>user</dc:creator>
  <dc:description/>
  <cp:keywords/>
  <dc:language>en-US</dc:language>
  <cp:lastModifiedBy>Игнатович Татьяна Сергеевна</cp:lastModifiedBy>
  <cp:lastPrinted>2020-06-17T10:15:00Z</cp:lastPrinted>
  <dcterms:modified xsi:type="dcterms:W3CDTF">2020-06-17T07:15:00Z</dcterms:modified>
  <cp:revision>4</cp:revision>
  <dc:subject/>
  <dc:title>                                               Приложение 1</dc:title>
</cp:coreProperties>
</file>